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Release Notes for AsmGofe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Joachim Schmid,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is file is adopted from TkGo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release notes for AsmGofer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Release Notes for TkGofer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Koen Claessen, Ton Vullinghs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 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.  FIXES OF EARLIER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.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in TkGofer Version 2.0 compared to TkGo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 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re are higher versions of Tcl and Tk required (7.6 and 4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re is a different, faster internal implementation of th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ad and the event handling. This is also done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of concurr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 restructured the directory structure. In particula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everal preludes eacht containing a subset of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kGofer, represented by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ype and functions State, newState, writeState, read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odState disappeared. Instead there is a widget Clipboar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struction function clipboard. A Clipboard is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Gofer type Dialogue and the functions working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unction doneM is changed to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widget hierarchy is flatter now. The widget hierarch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kGofer 1.0 was based on the Tcl/Tk widgets. The old hierarc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often too complex for writing new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re is a new class in the hierarc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 Widget w =&gt; HasFocus 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cus     :: w -&gt; GUI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Focus :: Bool -&gt; Conf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lass Position no 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unction putEndTag is reimplemented (it uses the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insT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The ol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k_addToCallBack :: ([String] -&gt; GUI ()) -&gt; GUI Int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 longer exist. The new function to add a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allback lis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k_addCallBack :: TkWidId -&gt; ([String] -&gt; GUI ()) -&gt; GUI Heap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I.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xtensions made in TkGofer Version 2.0 compared to TkGo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re is a new module containing functions and 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l with a (limited form) of concurrency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trol structures are based on Concurrent Hask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eatures are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k :: GUI a -&gt; GUI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MVar; newMVar, takeMVar, putM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CVar; newCVar, takeCVar, putC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module is concurrent.gs. For a demonstratio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/Concurr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re is a new module containing functions to deal with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O. This library is based on the library provided by H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File, writeFile, append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File, hPutStr, hGetString, hS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module is io.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re is a new module containing function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timer-events, etc. New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   :: Int -&gt; GUI a -&gt; GUI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ay    :: Int -&gt; GUI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   :: Int -&gt; GUI a -&gt; GUI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Ticks :: GUI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module is time.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kgofer script has a lot of extra options, to specif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lude to use and more. Type tkgofer -help to see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ng new configuration options is now easier to d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Conf :: Widget w =&gt; (w -&gt; GUI a) -&gt; Conf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n example see the `graphics.gs' examp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/SmallExamp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couple of new event definitions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Motion, enterWidget, leaveWidget, destroy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ree new widgets were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c, cpolygon, c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c supports the Tk canvas object arc, cpolygon the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ject and cpicture is a combination of Tk-pict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s. It can be to display a GIF picture in a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se widgets, three new configuration options wer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rtAngle, extentAngle, im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re is now primitive support for embedded windows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window :: HasEmbeddedWindo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&gt; (Int,Int) -&gt; [Conf Frame] -&gt; a -&gt; GUI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ces as embedded window in an editor or on a canva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,Int) parameter corresponds to position of the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 For an example, see the file ewindow.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/SmallExamp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xtensions made for TkGofer to the standard Gofer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ofer version 230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e: prelud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 `#define TK_GOFER   1'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kGofer sources in 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RGE_GOFER constants NUM_TYCON and NUM_CLA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`extra large' values 200 and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TK_MAX denotes the maximum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an be transfered between Gofer and T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e: gof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command line toggle `x`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k-debug mode and standard mode. In tk-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, Gofer will display on stderr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de of the generated Tcl scrip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 for debugging your new Tcl-Gof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ded the procedures: interpreter and sig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rocedures now call the procedure c_quit_t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stroy the Tcl interpreter (see file tkgofer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e: prim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ve new primitiv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InitTcl;     -- initialize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RunTcl;      -- start Tk event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ExecuteTcl;  -- evaluate Tc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GetTcl;      -- retur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SetVar;      -- wri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se primitives are only defi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_MONAD flag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ual implementation of these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found in the file tkgof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few help-functions are defined to conver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fer and C strings. Special thanks to Joost van D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roviding this code in the xgofer source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function evalName2 has been changed. There is n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more if a character is really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e: tkgof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ve primitives and an additional Tcl-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II.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known bugs that are currently in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elay function from the time module can only be us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ked processes. Otherwise the whole program will be b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a subprocess does do a lot of work, but never communicates with T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al part of the program doesn't react. Therefore, most f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s should contain a call to the function `updateTask'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Tk time to do what it should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the TkGofer Windows 95/NT version, control C doesn't do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sed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not really a bug, but a desirable 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ly does not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kGofer does only work in combination with the Gofer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't get the Gofer compiler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V. FIXES OF EARLIER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fixes to earlier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trol C works now in all cases. At least, on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k will never crash due to a control C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e 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